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September 27 Oct 1                  </w:t>
        <w:tab/>
        <w:tab/>
        <w:tab/>
        <w:tab/>
        <w:tab/>
        <w:t>WEEK: 6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WHERE WE ARE IN PLACE AND TIME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1: AT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O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DAY  (Shared Read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ere they think the story begins and where the story en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children: what do you think that a character is? Show the front cover and model what a character i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do you think a setting is. Which is the setting of this story? Show the front cover and model what a setting is (a setting is the place and time that things happen in a story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l the children to find out by pair some characters and settings while they see the boo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ESDAY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(Shared Readin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te the small books of the First Day of School to childre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oint to words In the big book as you read aloud and have children to point to the words in their own books as they echo- re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connections with the Make connections organizer poster.  Write the</w:t>
            </w:r>
            <w:r>
              <w:rPr>
                <w:rFonts w:cs="Arial" w:ascii="Lucida Calligraphy" w:hAnsi="Lucida Calligraphy"/>
                <w:sz w:val="18"/>
                <w:szCs w:val="18"/>
              </w:rPr>
              <w:t xml:space="preserve"> girl paints</w:t>
            </w:r>
            <w:r>
              <w:rPr>
                <w:rFonts w:cs="Arial" w:ascii="Arial" w:hAnsi="Arial"/>
                <w:sz w:val="18"/>
                <w:szCs w:val="18"/>
              </w:rPr>
              <w:t xml:space="preserve"> under the “In the Text” heading. Point to the “This reminds me of” column.  Encourage children to make connections with that phrase. Do the same with </w:t>
            </w:r>
            <w:r>
              <w:rPr>
                <w:rFonts w:cs="Arial" w:ascii="Lucida Calligraphy" w:hAnsi="Lucida Calligraphy"/>
                <w:sz w:val="18"/>
                <w:szCs w:val="18"/>
              </w:rPr>
              <w:t>The children read, the children play with blocks.</w:t>
            </w:r>
          </w:p>
          <w:p>
            <w:pPr>
              <w:pStyle w:val="Normal"/>
              <w:rPr>
                <w:rFonts w:ascii="Lucida Calligraphy" w:hAnsi="Lucida Calligraphy" w:cs="Arial"/>
                <w:sz w:val="18"/>
                <w:szCs w:val="18"/>
              </w:rPr>
            </w:pPr>
            <w:r>
              <w:rPr>
                <w:rFonts w:cs="Arial" w:ascii="Lucida Calligraphy" w:hAnsi="Lucida Calligraphy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NESDAY (H.F.W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view the HFW already worked. HOW, YOU, DO, TH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oint to the words in the word wall and let volunteers to read th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Write on the board sentences containing the HFW HOW, YOU, DO, THE, and ask a volunteer to point to the HF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new words SCHOOL, W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a volunteer to find school on page 2 in the book The First day of School the word School.  Read the word and then the sentence containing the HFW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eat the same with the word WE on page 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et the children take books from the bookshelf and finds all the HFW already lear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DAY( Literacy  Analys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characters and settings with another bo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 pairs let children take a book from the bookshelf and they will have to tell others what settings and characters they found in the book chos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the notebook children will draw a setting and a character from their own boo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DAY (Respond to read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lip through pages of The First Day of School. Point to the children in the book and they have to describe what they do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 with the class what the children in the book might do tomorrow and write the responses on a chart of pap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a concentric circle and make the question What will you do tomorrow? I will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Lucida Calligraphy" w:hAnsi="Lucida Calligraphy" w:cs="Arial"/>
                <w:sz w:val="18"/>
                <w:szCs w:val="18"/>
              </w:rPr>
            </w:pPr>
            <w:r>
              <w:rPr>
                <w:rFonts w:cs="Arial" w:ascii="Lucida Calligraphy" w:hAnsi="Lucida Calligraphy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books of the first day of schoo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books of the first day of scho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The First Day of scho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oo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The First Day of scho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oid this activity if you have only 4 sess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7:06:00Z</dcterms:created>
  <dc:creator>pescobar</dc:creator>
  <dc:description/>
  <cp:keywords/>
  <dc:language>en-US</dc:language>
  <cp:lastModifiedBy>nena</cp:lastModifiedBy>
  <cp:lastPrinted>2010-09-24T19:07:00Z</cp:lastPrinted>
  <dcterms:modified xsi:type="dcterms:W3CDTF">2010-09-25T20:13:00Z</dcterms:modified>
  <cp:revision>14</cp:revision>
  <dc:subject/>
  <dc:title>2007-2008 PYP WEEKLY PLANNER</dc:title>
</cp:coreProperties>
</file>